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0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я №1, №1.1 к настоящему договору) </w:t>
      </w:r>
      <w:r>
        <w:rPr>
          <w:rFonts w:cs="Tahoma" w:ascii="Tahoma" w:hAnsi="Tahoma"/>
          <w:i/>
          <w:sz w:val="20"/>
          <w:szCs w:val="20"/>
        </w:rPr>
        <w:t>строительно-монтажные работы по объекту</w:t>
      </w:r>
      <w:r>
        <w:rPr>
          <w:rFonts w:cs="Tahoma" w:ascii="Tahoma" w:hAnsi="Tahoma"/>
          <w:bCs/>
          <w:i/>
          <w:sz w:val="20"/>
          <w:szCs w:val="20"/>
        </w:rPr>
        <w:t xml:space="preserve">: «Подключение социально-значимых объектов к сетям водоснабжения. Строительство детского сада по адресу: Самарская область, г. Самара, район Промышленный, в границах проспекта Кирова, улиц Стара-Загора и Воронежской, Московского шоссе» (с благоустройством), «Подключение социально-значимых объектов к сетям водоотведения. Строительство детского сада по адресу: Самарская область, г. Самара, район Промышленный, в границах проспекта Кирова, улиц Стара-Загора и Воронежской, Московского шоссе» (с благоустройством) </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rPr>
      </w:pPr>
      <w:r>
        <w:rPr>
          <w:rFonts w:cs="Tahoma" w:ascii="Tahoma" w:hAnsi="Tahoma"/>
          <w:bCs/>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2.1, №2.2, №2.3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 xml:space="preserve">. </w:t>
      </w:r>
    </w:p>
    <w:p>
      <w:pPr>
        <w:pStyle w:val="TextBody"/>
        <w:rPr>
          <w:rFonts w:ascii="Tahoma" w:hAnsi="Tahoma" w:cs="Tahoma"/>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Цена договора является ориентировочной и будет скорректирована после получения положительного заключения экспертизы проектно-сметной документаци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2.1, №2.2, №2.3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я №1, №1.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1.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1.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1.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2.1, №2.2, №2.3.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07-28T08:55:00Z</dcterms:modified>
  <cp:revision>11</cp:revision>
  <dc:subject/>
  <dc:title>Договор № 45</dc:title>
</cp:coreProperties>
</file>